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Корабельн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Корабельного відділу УДМС у Херсонській 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ст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Корабельн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ст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інспектор Корабельного відділу УДМС у Херсонській област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ст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Корабельн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ст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Корабельн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ст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Корабельн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ст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Корабельн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ст Корабельного відділ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інспектор Корабельного відділу УДМС у Херсон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8:00Z</dcterms:created>
  <dc:creator>Sergey</dc:creator>
  <dc:description/>
  <cp:keywords/>
  <dc:language>en-US</dc:language>
  <cp:lastModifiedBy>User</cp:lastModifiedBy>
  <cp:lastPrinted>2016-12-22T14:16:00Z</cp:lastPrinted>
  <dcterms:modified xsi:type="dcterms:W3CDTF">2025-02-27T07:55:00Z</dcterms:modified>
  <cp:revision>7</cp:revision>
  <dc:subject/>
  <dc:title>Додаток 15 до наказу ДМС</dc:title>
</cp:coreProperties>
</file>